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Załącznik nr 5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URZADZEŃ WIELOFUNKCYJNYCH ORAZ AKCESORIÓW KOMPUTEROWYCH DLA AKADEMII IM. JANA DŁUGOSZA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Normal"/>
        <w:jc w:val="both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 Dostawa zasilaczy awaryjnych ( 2 szt.) dla Działu Rozwoju i Obsługi Dydaktyki</w:t>
      </w:r>
    </w:p>
    <w:p>
      <w:pPr>
        <w:pStyle w:val="Heading1"/>
        <w:rPr/>
      </w:pPr>
      <w:r>
        <w:rPr>
          <w:lang w:val="pl-PL"/>
        </w:rPr>
        <w:t xml:space="preserve">Zasilacz awaryjny UPS (2 szt.)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/model oferowanych urządzeń: ………………………………………………………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Zasilacz awaryjny U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c pozor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3000 V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c czy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2700 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chitekt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Line-Interactive lub  On-Li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przełączenia na bate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x. 10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gniazda wejściow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1x IEC320 C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a wejśc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20-240 V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kres napięcia wejścioweg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0-300 V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częstotliwości wejści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50-60 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i rodzaj gniazd wyjściowych z utrzymaniem zasilania/ochroną antyprzepięciow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8x IEC320 C13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1x IEC320 C1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 wyjśc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20-240 V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ształt napięcia wyjściow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inusoida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ształt napięcia wyjściowego bateryj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inusoid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mny sta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Automatyczny start po powrocie zasil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kład automatycznej regulacji napięcia (AV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bater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6 sz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baterii i ich pojem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2 V, min. 9A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ład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x. 4 godz. do 90% po pełnym rozładowani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podtrzymania zasilania przy pełnym obciążen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min. 3 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ącza komunik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de-DE"/>
              </w:rPr>
              <w:t>min. 1x USB, 1x RS-23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 zabezpieczający linie d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2xRJ-45 (In,Out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 zabezpieczający linie d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2xRJ-45 (In,Out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nel sygnalizacyjny i jego funk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, wyświetlacz LCD z możliwością zmiany kierunku położenia zależnie od sposobu ustawienia obudowy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Funkcje, min.: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zmiana koloru podświetlenia w zależności od źródła zasilania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wyświetlanie informacji o częstotliwości i napięciu wejściowym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wskazanie zasilania z sieci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wyświetlanie informacji o obciążeniu UPS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wyświetlanie informacji o częstotliwości i napięciu wyjściowym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wskazanie zasilania wyjść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wyświetlanie informacji o stanie naładowania baterii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wyświetlanie informacji o stanie UPS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wskazania ostrzegawcz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army dźwięk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Funkcje, min.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zasilanie z baterii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słaba bateria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błąd UPS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przeciążenie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wymagana wymiana bateri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obud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w1 (Tower/Rack max. 2U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łodzenie i poziom hała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1x wentylator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x. hałas: 45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zerokość: max. 438 mm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sokość: max. 87 mm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Głębokość: max.  61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etto: max. 31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e funk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- Funkcja EPO – Emergency Power Off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-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Dry-Contact-output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min. 1x złącze do podłączenia dodatkowego modułu baterii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- min. 1x port rozszerzeń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zabezpieczenie przeciążeniowe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zabezpieczenie przepięciowe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inteligentna kontrola chłodzenia w celu redukcji poziomu hałasu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możliwość współpracy z generatora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, wspierające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- systemy Linux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systemy Windows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systemy VMware (ESX oraz ESXi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soria w zestaw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abel zasilający, min. 2x kabel IEC, wtyk EPO, kabel USB, uchwyty RACK, podstawka Tower, płyta z oprogramowaniem, instrukcje obsług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ykonawca zobowiązany jest podać konkretne parametry, funkcje, cechy oferowanego sprzętu/oprogramowania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17365D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7:00Z</dcterms:created>
  <dc:creator>BPiK</dc:creator>
  <dc:description/>
  <cp:keywords/>
  <dc:language>en-US</dc:language>
  <cp:lastModifiedBy>abojarska</cp:lastModifiedBy>
  <dcterms:modified xsi:type="dcterms:W3CDTF">2014-03-17T09:04:00Z</dcterms:modified>
  <cp:revision>3</cp:revision>
  <dc:subject/>
  <dc:title>Załącznik nr 4</dc:title>
</cp:coreProperties>
</file>